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501015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8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8.04.2015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№ 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о Шко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резерва материальных ресурсов для ликвидации чрезвычайных ситуаций природного и техног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рритории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 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 декабря 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 ноября 1996 № 1340 «О порядке создания и использования резервов материальных ресурсов для ликвидации чрезвычайных ситуаций природного и техногенного характера», постановлением главы администрации Краснодарского края от 25 октября 2005 года № 967 «О резерве материальных ресурсов Краснодарского края для ликвидации чрезвычайных ситуаций природного и техногенного характера», руководствуясь статьей 32 Устава Школьненского сельского поселе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Положение  «О резерве материальных ресурсов для ликвидации чрезвычайных ситуаций природного и техногенного характера на территории Школьненского  сельского поселения Белореченского района (прилож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Номенклатуру и объемы резерва материальных ресурсов для ликвидации чрезвычайных ситуаций природного и техногенного характера на территории Школьненского сельского поселения Белореченского  района (далее –Резерв)  (приложение № 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создание, хранение и восполнение резерва материальных ресурсов для ликвидации чрезвычайных ситуаций производится за счет средств бюджета Школьненского сельского поселения Белореченского  района (далее – Школьненского сельского поселе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чет о наличии и использовании местного и объектового резерва материальных ресурсов представлять в управление  по делам ГО и ЧС Белореченского района: один раз в квартал по форме 1 РЕЗ/ЧС, а в случае экстренного их изъятия – в течение 2 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главы Школьненского сельского поселения  Белореченского района от 01.06.2007 года № 59 «О создании резерва материальных ресурсов для ликвидации чрезвычайных ситуаций природного и техногенного характера на территории муниципального образования Школьненское сельское поселение Белореченского  район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Настоящее постановление подлежит обнародованию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.Г.Попк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официального обнародовани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</w:t>
        <w:tab/>
        <w:t>В.Н.Лантр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8.04.2015 № 4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ерве материальных ресурсов для  ликвид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резвычайных ситуаций природного и техногенного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а на территории Школьненского сельск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Белореченского район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Федеральным законом от 12 февраля 1998 года № 28-ФЗ «О гражданской обороне»,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, Законом Краснодарского края от 13 июля 1998 года № 135-КЗ «О защите населения и территорий Краснодарского края  от чрезвычайных ситуаций природного и техногенного характера», Постановлением Главы администрации Краснодарского края от 25 октября 2005 года № 967 «О резерве материальных ресурсов Краснодарского края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Краснодарского края  для ликвидации чрезвычайных ситуаций природного и техногенного характера (далее – чрезвычайные ситуации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езерв материальных ресурсов Школьненского сельского поселения для ликвидации чрезвычайных ситуаций (далее – Резерв) создается заблаговременно в целях экстренного привлечения необходимых средств в случае возникновения чрезвычайных ситуаций и включает в себя продовольствие, пищевое сырье, медицинское имущество, медикаменты, транспортные средства, средства связи, запасные части, оборудование, строительные материалы, топливо, средства индивидуальной защиты и другие материальные ресурс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Резерв материальных ресурсов Школьненского сельского поселения создается исходя из прогнозируемых видов и масштабов чрезвычай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зерв материальных ресурсов Школьненского сельского поселения используется при проведении аварийно-спаса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мероприятий, связанных с первоочередным жизнеобеспечением населения в чрезвычайной ситуации. В военное время средства Резерва используются для решения задач гражданской обороны Школьненского 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настоящем Положении используются следующие термины и определения, касающиеся операций с материальными ресурсами, входящими в муниципальный резерв материальных ресурсов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ка материальных ресурсов - закупка и (или) отгрузка (доставка) материальных ресурсов в организации для 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адка материальных ресурсов - принятие материальных ресурсов для 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материальных ресурсов - реализация или безвозмездная передача материальных ресурсов определенному получателю (потребителю) либо реализация их на рынк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хранение материальных ресурсов - хранение материальных ресурсов у поставщика (производителя) или получателя (потребителя) без предоставления ему права пользования этими материальными ресурсами до принятия решения об их выпуск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хранитель - юридическое или физическое лицо, осуществляющее ответственное хранение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жение запасов материальных ресурсов - выпуск материальных ресурсов в связи с истечением установленного срока хранения материальных ресурсов, тары, упаковки, а также вследствие возникновения обстоятельств, могущих повлечь за собой порчу или ухудшение качества хранимых материальных ресурсов до истечения установленного срока их хранения при одновременной поставке и закладке равного количества аналогичных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мствование материальных ресурсов - выпуск материальных ресурсов на определенных условиях с последующим возвратом равного количества аналогичных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ронирование материальных ресурсов - выпуск материальных ресурсов без последующего их возвр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а материальных ресурсов - выпуск материальных ресурсов при условии закладки в резерв материальных ресурсов в срок не позднее шести месяцев со дня выпуска равного количества аналогичных или други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типных материальных ресурсов в связи с изменением стандартов и технологии изготовления издели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 - юридическое или физическое лицо, осуществляющее в соответствии с действующим законодательством и на договорной (контрактной) основе поставку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 - юридическое или физическое лицо, реализующее на рынке выпущенные материальные ресур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лномочия органов мест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бласти создания, хранения, использования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олнения резерва материальных ресур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Глава Школьненского сельского поселен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тверждает номенклатуру и объемы материальных ресурсов Резерв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полняет функции распорядителя средств Резерв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лучае необходимости обращается в установленном порядке в высший исполнительный орган государственной власти Краснодарского края с просьбой о заимствовании или разбронирования материальных ценностей из Краевого резерва материальных ресурсовдля ликвидации чрезвычайных ситуац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Администрация Школьненского сельского поселения Белореченского район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рабатывает номенклатуру и объёмы материальных ресурсов Резерв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лючает договоры (контракты) на поставку материальных ресурсов в Резер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ует предложения к проекту бюджета Школьненского сельского поселения на соответствующий год по финансированию расходов на создание, хранение, использование и восполнение Резерв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ет в установленном порядке сбор, накопление и обмен информацией о наличии, использовании и восполнении Резер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ует контроль за освежением, заменой, заимствованием, разбронированием и восполнением материальных ресурсов Резер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ует проверку наличия, номенклатуры, объема, соблюдения условий хранения и использования материальных ресурсов Резер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создания, хранения, исполь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восполнения Резер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Резерв материальных ресурсов Школьненского сельского поселения создается, размещается и хранится посредством заключения соответствующих договоров (контрактов)в установленном законом поряд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 Заказы на поставку материальных средств в Резерв размещаются посредством заключения договоров (контрактов)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ка материальных средств в Резерв осуществляется в порядке, установленном Федеральным законом от 21 июля 2005 года № 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(контракт) является основным документом, определяющим право и обязанности сторон, и регулирует экономические, правовые, имущественные и организационные отношения между заказчиком и поставщик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Материальные ресурсы хранятся в организациях на договорной основ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у которых на хранении находятся материальные ресурсы Резерва, обязаны обеспечить возможность их изъятия в любой день (в том числе, выходной и праздничный). Порядок изъятия материальных ресурсов и ответственность их хранителя регулируются договором хран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Материальные средства, поставляемые в Резерв, в отношении которых установлены требования, направленные на обеспечение безопасности жизни, здоровья потребителей и охраны окружающей среды, должны иметь сертификаты соответствия на весь срок хран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ыпуск материальных ресурсов Резерва – передача материальных ресурсов Резерва определенному получателю либо реализация их на рынке осуществляе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вязи с их освежением или замено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орядке временного заимств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орядке разбронир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ликвидации последствий чрезвычайных ситуац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 материальных ресурсов из Резерва осуществляется на основании распоряжения администрации Школьненского 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свежение запасов материальных ресурсов – выпуск материальных ресурсов в связи с истечением установленного срока хранения материальных ресурсов, тары, упаковки, а также вследствие возникновения обстоятельств, могущих повлечь за собой порчу или ухудшение качества хранимых материальных ресурсов до истечения установленного срока их хранения при одновременной поставке и закладке равного количества аналогичных материальных ресурсов производится на конкурсной основе по рыночным ценам, складывающимся на момент поставки и закладки равного количества аналогичных материальн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асходы по выпуску материальных ресурсов для ликвидации техногенной чрезвычайной ситуации, включая оплату их стоимости, транспортные расходы по их доставке в зону чрезвычайной ситуации, другие сопутствующие расходы, в дальнейшем возмещаются в установленном законом порядке за счет средств и имущества хозяйствующего субъекта - источника чрезвыча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Финансирование расходов по созданию, хранению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нию и восполнению резерва материальн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ов Школьне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ирование расходов по созданию, хранению, использованию и восполнению Резерва Школьненского сельского поселения Белореченского района осуществляется за счет средств бюджета Школьне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ъем финансовых средств, необходимых для создания, освежения, хранения и восполнения Резерва, а так же его страхования, определяется с учетом возможного изменения рыночных це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рядок учета материальных ресурсов резер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контроля за его созданием, хранение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нием и восполн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онтроль за созданием, хранением, использованием и восполнением резерва материальных ресурсов для ликвидации чрезвычайных ситуаций осуществляет должностное лицо администрации Школьненского  сельского поселения, специально уполномоченное на решение задач в области защиты населения и территорий от чрезвычайных ситу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приятия и организации, на складских площадях которых хранятся материальные ресурсы Резерва, ведут количественный и качественный учет наличия и состояния материальных средств в установленном порядк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тчеты о наличии и использовании материальных ресурсов Резерва администрации Школьненского  сельского поселения представляются в управление по делам ГО и ЧС Белореченского района один раз в квартал по форме 1/РЕЗ ЧС, а в случае экстренного изъятия – в течение 2 дн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Должностные лица, виновные в невыполнении требований данного положения несут ответственность в установленном зако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В.Г. Поп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Style20"/>
              <w:ind w:left="5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Style20"/>
              <w:ind w:left="5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20"/>
              <w:ind w:left="510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</w:p>
          <w:p>
            <w:pPr>
              <w:pStyle w:val="Style20"/>
              <w:ind w:left="510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8.04.2015  № 4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нклатура и объем РЕЗЕРВ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их, продовольственных, медицинских и иных средств дл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защиты населения и ликвидации чрезвычайных ситуаций природного и техног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территории Школьненского сельского поселения Белореченск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423"/>
        <w:gridCol w:w="851"/>
        <w:gridCol w:w="1417"/>
        <w:gridCol w:w="1843"/>
        <w:gridCol w:w="1559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bookmark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потребности на 1 человека в 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ый 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резерв (30 чел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и хлебобулоч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счёту руководителя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 2 с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и макарон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ы мяс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ы рыб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ы моло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коров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и молокопроду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, овощи, фру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хозяйствен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ар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чка/сутки на 50%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робка в 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ие молочные 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ы мясные для детск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юре фруктовые и овощ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фруктовые для детск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ОВАРЫ ПЕРВОЙ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ска глубокая металличе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ж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уж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на 3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йник металл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на 10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ЕЩЕВ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и УСБ-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20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палатки солдат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5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уш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а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и подуш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вицы раб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ё нательное мужское (2 предме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 мужч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ё нательное женское (2 предме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 же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то, куртки муж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 мужч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то, куртки жен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 же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муж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(платье) же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чка муж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 муж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ки жен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муж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к голов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муж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же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ОРЮЧЕ-СМАЗОЧ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ензин А-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топли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моторное для карбюраторных двиг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моторное для дизельных двиг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лужба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алатку 50 кг 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алатку 1,0 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 (буржуй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а пала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осиновая ламп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тучая мыш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а пала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осин осветите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а попе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шты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редства радиационной и химической защиты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газ фильтрующий ГП-7ВМ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патрон ДПГ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иратор Р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ий защ. костюм Л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редства связ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альный кабель МКСАШп 4х4х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КГ 3х50+1х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КГ 3х35+1х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телефонный ТППэП 10х2х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телефонный ТППэП 20х2х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телефонный ТППэП 30х2х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телефонный ТППэП 50х2х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 для намотки кабеля №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 для намотки кабеля №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удлините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инструментов ГТСЛ-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й комплект для телефонных аппаратов ТА Рем-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880" w:hanging="0"/>
              <w:jc w:val="center"/>
              <w:rPr/>
            </w:pPr>
            <w:r>
              <w:rPr/>
              <w:t>9.МЕДИЦИНСКОЕ ИМУЩЕСТВО И МЕДИКА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ind w:left="18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реналина гидрохлорид 0,1% р-р 1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миназин 2,5% р-р 2 мл в а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ммиак 10% р-р 1 мл в а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енотропил 100 МГ N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мпициллин 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етонал 150 мг N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етонал 100 мг 2,0 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натоксин столбнячный 1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тропина сульфат0,1% р-р 1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ралгин 5 мл в амп. д/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исептол 0,48 в таб. по 20 в 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лидол 0,06 в таб. по 10 в 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ицинон 250 мг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да для инъекций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лопередол 0,5% р-р 1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епарин 5000 ЕД в 1 мл р-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юкоза 40% р-р 2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юкоза 5% р-р 40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андаксин 0,25 в табл. по 20 штук в упаков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бка гемостатическая коллаге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ибазол 1% р-р 5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имедрол 1% р-р 1 мл 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ксициклина гидрохлорид 0,1% 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риллиантовый зеленый 1% спиртовый р-р 1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Йод 5% спиртовый р-р 25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лия хлорид 4% р-р 1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льция хлорид 10% р-р 1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ислота аминокапроновая 5% р-р 10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ислота аскорбиновая 5% р-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рофантин 0,025% 1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рдарон 150 мг 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потен 0,25 табл. N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евомицетин по 0,25% р-р 25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докаин 2% р-р 2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евомеколь 4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гния сульфат 25% р-р 1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"Валосердин" 25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трия хлорид 0,9% р-р 1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итроглицерин 1% р-р в спирте 1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каин 0,5% р-р 20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каин 2% р-р 5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-шпа 2% р-р 2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оптин 5 мл р-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паверина гидрохлорид 2% р-р 2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нтамин 5% р-р 1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кись водорода 3% р-р10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вегил 2 мл р-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иридоксина гидрохлорид 5% р-р 1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рукал 2 мл р-р 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низолон 30 мг р-р 1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ксаметазон 4 мг р-р 1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зерин 0,05% р-р 1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ополиглюкин 40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"Гаразон" 5 мл глазные/ушные кап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трациклина гидрохлорид 0,1 в таб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урозолидон 0,05 в таб. по 2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3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урацилин 0,02% р-р 1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3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урасемид(Лазикс) 1% р-р 2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3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лоргексидина биглюконат 0,05% р-р 10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3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ианокобаламин0,05% р-р 1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3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уфиллин 2,4% р-р 1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3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инт стерильный 7*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3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инт эластичный сетчат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3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та гигроскопичная, 20 г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3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рицы одноразовые стер. 1,0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3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рицы одноразовые стер. 2,0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3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рицы одноразовые стер. 5,0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3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рицы одноразовые стер. 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3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рицы одноразовые стер. 20,0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3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истемы одноразовые для переливания кро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3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истемы одноразовые для переливания р-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3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ска защитная 3-4-слой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3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гут кровоостанавливаю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трия тиосульфат 30% р-р 1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голь активированный 0,5 г по 10 т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лий йод таб. по 0,25 г 5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аложено дополн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пластмасс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 пластмасс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ийно - песчанная сме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1863" w:hRule="atLeast"/>
        </w:trPr>
        <w:tc>
          <w:tcPr>
            <w:tcW w:w="8330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317" w:before="0" w:after="0"/>
              <w:ind w:left="80"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keepNext w:val="true"/>
              <w:keepLines/>
              <w:shd w:fill="FFFFFF" w:val="clear"/>
              <w:spacing w:lineRule="exact" w:line="317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317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</w:t>
              <w:tab/>
              <w:t xml:space="preserve">район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 Попков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Consolas">
    <w:name w:val="Основной текст + Consolas"/>
    <w:basedOn w:val="Style15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30"/>
      <w:sz w:val="22"/>
      <w:szCs w:val="22"/>
      <w:u w:val="none"/>
    </w:rPr>
  </w:style>
  <w:style w:type="character" w:styleId="10">
    <w:name w:val="Основной текст + 10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none"/>
    </w:rPr>
  </w:style>
  <w:style w:type="character" w:styleId="11">
    <w:name w:val="Заголовок №1"/>
    <w:basedOn w:val="1"/>
    <w:qFormat/>
    <w:rPr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2:06:00Z</dcterms:created>
  <dc:creator>Admin</dc:creator>
  <dc:description/>
  <cp:keywords/>
  <dc:language>en-US</dc:language>
  <cp:lastModifiedBy>Пользователь Windows</cp:lastModifiedBy>
  <cp:lastPrinted>2013-11-01T10:20:00Z</cp:lastPrinted>
  <dcterms:modified xsi:type="dcterms:W3CDTF">2020-05-15T13:18:00Z</dcterms:modified>
  <cp:revision>4</cp:revision>
  <dc:subject/>
  <dc:title/>
</cp:coreProperties>
</file>